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ый доклад МОКУ </w:t>
      </w:r>
    </w:p>
    <w:p>
      <w:pPr>
        <w:pStyle w:val="Heading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яя общеобразовательная школа  имени С.Т. Аксакова д. Старые Киешки </w:t>
      </w:r>
    </w:p>
    <w:p>
      <w:pPr>
        <w:pStyle w:val="Heading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1-2012 учебный  год</w:t>
      </w:r>
    </w:p>
    <w:p>
      <w:pPr>
        <w:pStyle w:val="Heading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Информационная справка о муниципальном казенном образовательном учреждении средняя общеобразовательная школа  имени С.Т. Аксакова </w:t>
      </w:r>
    </w:p>
    <w:p>
      <w:pPr>
        <w:pStyle w:val="Heading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Старые Киешки</w:t>
      </w:r>
    </w:p>
    <w:p>
      <w:pPr>
        <w:pStyle w:val="Heading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щая информация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е (по уставу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общеобразовательное казенное учреждение средняя общеобразовательная школа им. С.Т.Аксакова д. Старые Киеш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ип и вид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образовательное  учрежд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онно-правовая форма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дител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района Кармаскалинский район Республики Башкортоста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основания (как средня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идический адрес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53028 Республика Башкортостан, муниципальный район Кармаскалинский район д. Старые Киешки, ул. Октября, 34/1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ефон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(347) 65 2 34 4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ail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st_kieshkiscool@mail.ru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ttp: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t-kieshki.narod.r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ь руководител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амилия, имя, отчество руководителя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аева Рима Ураловна</w:t>
            </w:r>
          </w:p>
        </w:tc>
      </w:tr>
    </w:tbl>
    <w:p>
      <w:pPr>
        <w:pStyle w:val="Heading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идетельство о регистрации (номер, дата выдачи, кем выдано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0200975717</w:t>
            </w:r>
          </w:p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июня 2009г.</w:t>
            </w:r>
          </w:p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ФНС № 39 по РБ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цензия (номер, дата выдачи, кем выдано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№ 257245 и рег. № 5713;</w:t>
            </w:r>
          </w:p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апреля 2008 г., УКНСО при МО РБ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кредитация (номер, дата выдачи, кем выдано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А 171435 и рег. № 560; </w:t>
            </w:r>
          </w:p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декабря 2007г.; Управление по контролю и надзору в сфере образования при МО РБ</w:t>
            </w:r>
          </w:p>
        </w:tc>
      </w:tr>
    </w:tbl>
    <w:p>
      <w:pPr>
        <w:pStyle w:val="Heading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уктура общеобразовательного учреждения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ь - 1-4 кл.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ь – 5-9 кл.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ь  - 10-11 классы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управления О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совет, педагогический совет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ученического самоуправления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старшеклассник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государственно-общественного управления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совет школы. Родительский комитет школ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сурсная баз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нд заработной пл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января по май 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ы на питание одного ученика в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д постройки здания шко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ип зда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ая площадь школы (кв. 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технологическая оснащен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в локальных сетях и подключенных к Интерне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иблиотечный фонд школы (тыс. том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ртивный и актовый з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лощадь земельного участ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ебно-опы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площад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аксаковский з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краеведческий музе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198 ру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руб.73 ко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портз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1.1947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1500 кв. 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учающиеся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обучающихс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обучающихся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ой школы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школы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й полной школы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ек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й состав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шкиры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ы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грады школы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е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е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адиции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саковские дни, праздник «Первого звонка», праздник «Последнего звонка», «Выпускной бал», предметные недели, предметные олимпиады, конкурс «Учитель года» и «Ученик года», «Осенний бал», День Учителя, День здоровья. День пожилых, День Республики Башкортостан, новогодние праздники, День Влюбленных, День защитника Отечества, Международный женский день, День Победы, открытие и закрытие лагерных сезонов, День Здоровья    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е количество публикации за 2011-2012 учебный го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кации о школе в С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рские публикаци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действие  с образовательными учреждениями других тип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шко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го образов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У «Рябинушка» д. Старые Киеш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пионер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0" w:right="-30" w:hanging="0"/>
        <w:rPr/>
      </w:pPr>
      <w:r>
        <w:rPr>
          <w:sz w:val="28"/>
          <w:szCs w:val="28"/>
        </w:rPr>
        <w:t xml:space="preserve">Анализ правовой регламентации и обеспечения уставной деятельности школы позволяет выявить степень эффективности работы школы как юридического лица через полноту нормативно-правовых актов и локальных правовых актов. </w:t>
      </w:r>
    </w:p>
    <w:p>
      <w:pPr>
        <w:pStyle w:val="Normal1"/>
        <w:spacing w:lineRule="auto" w:line="240"/>
        <w:ind w:left="0"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кальные правовые акты школы</w:t>
      </w:r>
    </w:p>
    <w:p>
      <w:pPr>
        <w:pStyle w:val="Normal1"/>
        <w:spacing w:lineRule="auto" w:line="240"/>
        <w:ind w:left="0"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/>
      </w:pPr>
      <w:r>
        <w:rPr>
          <w:sz w:val="28"/>
          <w:szCs w:val="28"/>
        </w:rPr>
        <w:t>Устав ОУ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/>
      </w:pPr>
      <w:r>
        <w:rPr>
          <w:sz w:val="28"/>
          <w:szCs w:val="28"/>
        </w:rPr>
        <w:t>Положение об Управляющем совете школы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 педагогическом совете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/>
      </w:pPr>
      <w:r>
        <w:rPr>
          <w:sz w:val="28"/>
          <w:szCs w:val="28"/>
        </w:rPr>
        <w:t>Положение о попечительском совете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б общем собрании трудового коллектива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 совещании при директоре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 работе с персональными данными работников школы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равила внутреннего распорядка для работников школы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 школьной аттестационной комиссии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 Методическом совете</w:t>
      </w:r>
      <w:r>
        <w:rPr>
          <w:i/>
          <w:sz w:val="28"/>
          <w:szCs w:val="28"/>
        </w:rPr>
        <w:t>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 методическом объединении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/>
      </w:pPr>
      <w:r>
        <w:rPr>
          <w:sz w:val="28"/>
          <w:szCs w:val="28"/>
        </w:rPr>
        <w:t>Положение о дежурном администраторе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/>
      </w:pPr>
      <w:r>
        <w:rPr>
          <w:sz w:val="28"/>
          <w:szCs w:val="28"/>
        </w:rPr>
        <w:t>Инструкция дежурного учителя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/>
      </w:pPr>
      <w:r>
        <w:rPr>
          <w:sz w:val="28"/>
          <w:szCs w:val="28"/>
        </w:rPr>
        <w:t>Положение о родительском комитете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 бракеражной комиссии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б учебных кабинетах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 школьных предметных олимпиадах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 о внутришкольном контроле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 порядке ведения тетрадей и проверке их учителями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Инструкция по ведению классного журнала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 приеме детей в школу, о переводе обучающихся в другое общеобразовательное учреждение, о выпуске и отчислении из МОБУ СОШ им. С.Т. Аксакова д. Старые Киешки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б экзаменационной комиссии для проведения ГИА в традиционной форме выпускников 9 классов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/>
      </w:pPr>
      <w:r>
        <w:rPr>
          <w:sz w:val="28"/>
          <w:szCs w:val="28"/>
        </w:rPr>
        <w:t>Положение  об итоговом  контроле в переводных классах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/>
      </w:pPr>
      <w:r>
        <w:rPr>
          <w:sz w:val="28"/>
          <w:szCs w:val="28"/>
        </w:rPr>
        <w:t>Положение  о порядке утверждения, хранения экзаменационных материалов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/>
      </w:pPr>
      <w:r>
        <w:rPr>
          <w:sz w:val="28"/>
          <w:szCs w:val="28"/>
        </w:rPr>
        <w:t>Положение о конфликтной комиссии. Разрешение споров между участниками образовательного процесса (экзаменационный период)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 текущей и промежуточной аттестации учащихся 1-11 классов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/>
      </w:pPr>
      <w:r>
        <w:rPr>
          <w:sz w:val="28"/>
          <w:szCs w:val="28"/>
        </w:rPr>
        <w:t>Положение о научном обществе учащихся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 поощрении и наградах учащихся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/>
      </w:pPr>
      <w:r>
        <w:rPr>
          <w:sz w:val="28"/>
          <w:szCs w:val="28"/>
        </w:rPr>
        <w:t>Положение о школьном совете старшеклассников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/>
      </w:pPr>
      <w:r>
        <w:rPr>
          <w:sz w:val="28"/>
          <w:szCs w:val="28"/>
        </w:rPr>
        <w:t>Положение об организации дежурства учащихся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б организации трудового объединения школьников и лагеря дневного пребывания в летний период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б учете учащихся из неблагополучных семей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 xml:space="preserve">Положение о совете профилактики правонарушений 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б общественном наркологическом посте (ОНП)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/>
      </w:pPr>
      <w:r>
        <w:rPr>
          <w:sz w:val="28"/>
          <w:szCs w:val="28"/>
        </w:rPr>
        <w:t>Положение о классном родительском собрании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 школьном музее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 школьной библиотеке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б учете детей, проживающих в д. Старые Киешки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б организации питания учащихся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б экспертной комиссии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Инструкция по работе с обращениями граждан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 работе экспертной комиссии по рассмотрению письменных экзаменационных работ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 Совете по введению ФГОС НОО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 сайте ОУ в сети интернет.</w:t>
      </w:r>
    </w:p>
    <w:p>
      <w:pPr>
        <w:pStyle w:val="Normal1"/>
        <w:numPr>
          <w:ilvl w:val="0"/>
          <w:numId w:val="9"/>
        </w:numPr>
        <w:spacing w:lineRule="auto" w:line="24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>Положение о системе внутреннего мониторинга качества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униципального бюджетного образовательного учреждения средняя общеобразовательная школа  имени С.Т. Аксакова д. Старые Киешки: директор Минаева Р.У., заместитель директора по УВР Нургалиева З.Р., заместитель директора по ВР Нургалиева З.Р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рганизационно-содержательная модель образовательного процесса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1"/>
      </w:tblGrid>
      <w:tr>
        <w:trPr>
          <w:trHeight w:val="161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-11 классы (средняя (полная) школа)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III </w:t>
            </w:r>
            <w:r>
              <w:rPr>
                <w:szCs w:val="28"/>
              </w:rPr>
              <w:t>ступень</w:t>
            </w:r>
          </w:p>
          <w:p>
            <w:pPr>
              <w:pStyle w:val="31"/>
              <w:jc w:val="both"/>
              <w:rPr>
                <w:szCs w:val="28"/>
                <w:lang w:val="en-US"/>
              </w:rPr>
            </w:pPr>
            <w:r>
              <w:rPr>
                <w:i/>
                <w:szCs w:val="28"/>
              </w:rPr>
              <w:t xml:space="preserve"> </w:t>
            </w:r>
          </w:p>
        </w:tc>
      </w:tr>
    </w:tbl>
    <w:p>
      <w:pPr>
        <w:pStyle w:val="31"/>
        <w:jc w:val="both"/>
        <w:rPr>
          <w:rFonts w:ascii="Wingdings 3" w:hAnsi="Wingdings 3" w:eastAsia="Wingdings 3" w:cs="Wingdings 3"/>
          <w:szCs w:val="28"/>
        </w:rPr>
      </w:pPr>
      <w:r>
        <w:rPr>
          <w:rFonts w:eastAsia="Wingdings 3" w:cs="Wingdings 3" w:ascii="Wingdings 3" w:hAnsi="Wingdings 3"/>
          <w:szCs w:val="28"/>
        </w:rPr>
        <w:t>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2"/>
      </w:tblGrid>
      <w:tr>
        <w:trPr>
          <w:trHeight w:val="149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jc w:val="both"/>
              <w:rPr/>
            </w:pPr>
            <w:r>
              <w:rPr>
                <w:szCs w:val="28"/>
              </w:rPr>
              <w:t>5- 9 классы</w:t>
            </w:r>
          </w:p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  <w:t>(основная школа)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</w:p>
          <w:p>
            <w:pPr>
              <w:pStyle w:val="31"/>
              <w:jc w:val="both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ступень </w:t>
            </w:r>
          </w:p>
          <w:p>
            <w:pPr>
              <w:pStyle w:val="31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rFonts w:eastAsia="Wingdings 3" w:cs="Wingdings 3" w:ascii="Wingdings 3" w:hAnsi="Wingdings 3"/>
          <w:szCs w:val="28"/>
        </w:rPr>
        <w:t></w:t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2"/>
      </w:tblGrid>
      <w:tr>
        <w:trPr>
          <w:trHeight w:val="1010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jc w:val="both"/>
              <w:rPr/>
            </w:pPr>
            <w:r>
              <w:rPr>
                <w:szCs w:val="28"/>
              </w:rPr>
              <w:t>1-4 классы</w:t>
            </w:r>
          </w:p>
          <w:p>
            <w:pPr>
              <w:pStyle w:val="31"/>
              <w:jc w:val="both"/>
              <w:rPr/>
            </w:pPr>
            <w:r>
              <w:rPr>
                <w:szCs w:val="28"/>
              </w:rPr>
              <w:t>(начальная школа)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тупень</w:t>
            </w:r>
          </w:p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rFonts w:eastAsia="Wingdings 3" w:cs="Wingdings 3" w:ascii="Wingdings 3" w:hAnsi="Wingdings 3"/>
          <w:szCs w:val="28"/>
        </w:rPr>
        <w:t>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чальная школ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ет по программе «Планета знан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упени формируется ценностное отношение к труду, определяется его роль в жизни человека. Ученик включается в различные виды деятельности: трудовую, игровую, исследовательск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 П ступени</w:t>
      </w:r>
      <w:r>
        <w:rPr>
          <w:rFonts w:cs="Times New Roman" w:ascii="Times New Roman" w:hAnsi="Times New Roman"/>
          <w:sz w:val="28"/>
          <w:szCs w:val="28"/>
        </w:rPr>
        <w:t xml:space="preserve"> учащиеся должны приобрести первоначальный опыт в различных сферах: технике, искусстве, медицине, экономике, культуре. Здесь же определяется запрос и принятие решения в выборе профиля обуч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тупени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ся максимальный учет интересов и жизненных планов старшекласс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маршрут предполагает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кое целеполагание и разработку механизма мониторинга образовательных достижений учащихся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содержания маршрута в соответствии стандартов образования, выше их и учет интересов каждого ученика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ученика и учителя на новом уровне решения учебных и воспитательных задач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сурсного обеспечения  (программное и информационно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управления в режиме развития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Для школы, находящейся в режиме развития, характерна инновационная проектировочная деятельность, целью которой является инновационный поиск нового опыта, прогнозирование потребностей  образовательного учреждения в этом опыте, определение стратегических направлений развития, совершенствование существующей системы для получения эффективных результатов. Для реализации процессов развития необходимо внедрение в систему управления новых управленческих структур и наделение новыми функциональными обязанностями уже имеющиеся струк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правляющий совет </w:t>
      </w:r>
      <w:r>
        <w:rPr>
          <w:rFonts w:cs="Times New Roman" w:ascii="Times New Roman" w:hAnsi="Times New Roman"/>
          <w:sz w:val="28"/>
          <w:szCs w:val="28"/>
        </w:rPr>
        <w:t xml:space="preserve"> - высший орган управления школы состоит  из представителей педагогического, ученического и родительского коллективов, школы. В Управляющий совет входит директор школы по долж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й совет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 директором представляет интересы учебного заведения в государственных и общественных органах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ет необходимые условия для учебы, научно-исследовательской работы, труда и отдыха учащихся и учителей школы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режим работы школы; устанавливает необходимость и вид ученической формы; принимает локальные акты школы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отчеты расходования бюджетных ассигнований, формирует собственный фонд, определяет направления использования бюджетных средств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я по другим важнейшим вопросам деятельности школы, не отнесенным к исключительной компетенции директора или вышестоящего органа управления образованием в соответствии с Уставом школы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Директор школы</w:t>
      </w:r>
      <w:r>
        <w:rPr>
          <w:sz w:val="28"/>
          <w:szCs w:val="28"/>
        </w:rPr>
        <w:t xml:space="preserve"> координирует деятельность всех структурных подразделений и своих заместителей по реализации программы развития. Организует и координирует деятельность субъектов коллегиального управления в учебном заведении. Разрабатывает мероприятия по повышению квалификации управленческого аппарата по вопросам внедрения программы развития. Полностью отвечает за внешние связи школы. Отвечает за финансовую деятельность школы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Заместитель директора по учебно-воспитательной рабо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рабатывает опережающий диагностический контроль с целью оценки эффективности работы по реализации программы развития школы, осуществляет управление деятельностью коллектива. Осуществляет сбор аналитического материала о качестве обучения по реализации задач развития учащихся в системе инновационного обучения, проводит анализ соответствия уровня личного развития школьников и уровня их школьной успешности. Составляет единое расписание учебной деятельности, кружков с целью координации развития учащихся и исключения их перегрузки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Заместитель директора по воспитательной работе</w:t>
      </w:r>
      <w:r>
        <w:rPr>
          <w:sz w:val="28"/>
          <w:szCs w:val="28"/>
        </w:rPr>
        <w:t xml:space="preserve"> разрабатывает систему воспитательных мероприятий, в которых принимает участие вся школа. Разрабатывает методические рекомендации по подготовке, проведению и анализу результатов коллективной творческой деятельности. Организует координацию, планирование и контроль работы классных руков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й сове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пределяет стратегическую линию развития школы; выносит экспертную оценку программам, если степень новизны определяется компетенцией МС; дает рекомендации к составлению учебного плана; разрабатывает план методической работы школы; определяет стратегические направления развития ; входит в состав аттестационной комиссии школы, по присвоению разрядов и ходатайству на звания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С имеет право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титься к педагогическому совету для утверждения стратегических и тактических вопросов развития школ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титься к внешней экспертизе в случае некомпетентности МС или конфликтной ситуац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нить решение МО, если оно противоречит единству стратегических и тактических действий школ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боте МО с функциями контро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я рассмотрения основных вопросов учебно-воспитательной работы в школе созд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Педагогический Сов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задачами педагогического совета являютс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динение усилий педагогического коллектива на повышение уровня учебно-воспитательной работы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в практику работы достижений педагогической науки и передового педагогического опы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й Совет обсуждает варианты учебных планов, форм, методов учебно-воспитательного процесса и способов их реализации; организует повышение квалификации педагогических работников, развитие их творческих инициатив, распространение передового опыта; обобщает новые технологии обучения учителей школы и рекомендует их к внедрению.</w:t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Методические объедин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роводят проблемный анализ результатов образовательного процесса, вносят предложения по изменению содержания и структуры образовательных учебных курсов, их методического обеспечения; принимают решения о подготовке методических рекомендаций в помощь учителям, организуют работу методических семин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условием поддержания оптимистического настроя, успеха учащихся является профессиональный рост педагогов, который создает базу для поисков и экспериментов. Основной акцент методической работы будет смещен в сторону деятельности по усилению психолого-педагогической компетентности, а также повышению компьютерно-информационной грамотности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ормами работы по повышению квалификации педагогических  работников будут самообразование, школьные и районные методические объединения, творческие группы, семинары – практикумы, конкурсы профессионального мастерства, мастер-классы, наставниче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ОУ</w:t>
      </w:r>
      <w:r>
        <w:rPr>
          <w:rFonts w:cs="Times New Roman" w:ascii="Times New Roman" w:hAnsi="Times New Roman"/>
          <w:sz w:val="28"/>
          <w:szCs w:val="28"/>
        </w:rPr>
        <w:t xml:space="preserve"> – н</w:t>
      </w:r>
      <w:bookmarkStart w:id="0" w:name="OCRUncertain230"/>
      <w:r>
        <w:rPr>
          <w:rFonts w:cs="Times New Roman" w:ascii="Times New Roman" w:hAnsi="Times New Roman"/>
          <w:sz w:val="28"/>
          <w:szCs w:val="28"/>
        </w:rPr>
        <w:t>а</w:t>
      </w:r>
      <w:bookmarkEnd w:id="0"/>
      <w:r>
        <w:rPr>
          <w:rFonts w:cs="Times New Roman" w:ascii="Times New Roman" w:hAnsi="Times New Roman"/>
          <w:sz w:val="28"/>
          <w:szCs w:val="28"/>
        </w:rPr>
        <w:t>учные общества учащих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добровольные объединения ученико</w:t>
      </w:r>
      <w:bookmarkStart w:id="1" w:name="OCRUncertain232"/>
      <w:r>
        <w:rPr>
          <w:rFonts w:cs="Times New Roman" w:ascii="Times New Roman" w:hAnsi="Times New Roman"/>
          <w:sz w:val="28"/>
          <w:szCs w:val="28"/>
        </w:rPr>
        <w:t xml:space="preserve">м </w:t>
      </w:r>
      <w:bookmarkEnd w:id="1"/>
      <w:r>
        <w:rPr>
          <w:rFonts w:cs="Times New Roman" w:ascii="Times New Roman" w:hAnsi="Times New Roman"/>
          <w:sz w:val="28"/>
          <w:szCs w:val="28"/>
        </w:rPr>
        <w:t>ведущих под руководством специалистов индивидуальную и коллективную исследовательскую работу, раскрывающие интересы и склонности учащихся к научно-поисковой деятельности</w:t>
      </w:r>
      <w:bookmarkStart w:id="2" w:name="OCRUncertain234"/>
      <w:r>
        <w:rPr>
          <w:rFonts w:cs="Times New Roman" w:ascii="Times New Roman" w:hAnsi="Times New Roman"/>
          <w:sz w:val="28"/>
          <w:szCs w:val="28"/>
        </w:rPr>
        <w:t>.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Профессионально ориентирующие учащихся пропагандирующие достижения науки, техники, литературы, искус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школе могут создаваться на добровольной основе ученические организации, члены которых допускаются к участию в заседаниях органов управления школы при обсуждении вопросов, касающиеся прав и интересов учащихся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управления школ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850"/>
        <w:gridCol w:w="4678"/>
        <w:gridCol w:w="851"/>
        <w:gridCol w:w="1733"/>
        <w:gridCol w:w="211"/>
      </w:tblGrid>
      <w:tr>
        <w:trPr/>
        <w:tc>
          <w:tcPr>
            <w:tcW w:w="152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органы управления школы</w:t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98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совет школы</w:t>
            </w:r>
          </w:p>
        </w:tc>
        <w:tc>
          <w:tcPr>
            <w:tcW w:w="279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62230</wp:posOffset>
                      </wp:positionV>
                      <wp:extent cx="1905" cy="286385"/>
                      <wp:effectExtent l="56515" t="635" r="565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86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85pt,4.9pt" to="233.95pt,27.4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совет</w:t>
            </w:r>
          </w:p>
        </w:tc>
        <w:tc>
          <w:tcPr>
            <w:tcW w:w="279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46355</wp:posOffset>
                      </wp:positionV>
                      <wp:extent cx="1905" cy="286385"/>
                      <wp:effectExtent l="56515" t="635" r="565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86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85pt,3.65pt" to="233.95pt,26.15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совет школы</w:t>
            </w:r>
          </w:p>
        </w:tc>
        <w:tc>
          <w:tcPr>
            <w:tcW w:w="279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5080</wp:posOffset>
                      </wp:positionV>
                      <wp:extent cx="1905" cy="286385"/>
                      <wp:effectExtent l="56515" t="635" r="565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286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85pt,0.4pt" to="233.95pt,22.9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учителей-предметников и классных руководителей</w:t>
            </w:r>
          </w:p>
        </w:tc>
        <w:tc>
          <w:tcPr>
            <w:tcW w:w="279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й  совет  координирует  всю  методическую  службу школы.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 Положению  о   методическом совете,  совет  реализует  задачи  методической  работы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участвует  в  составлении  плана  работы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направляет  и  организует  деятельность методических  объединений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ведет  работу  по  подготовке  и  проведению   методических   конференци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определяет  и  разрабатывает  тематику  докладов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принимает активное  участие  в  проведении  аттестации  учителе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школы реализуется через решение </w:t>
      </w:r>
      <w:r>
        <w:rPr>
          <w:rFonts w:cs="Times New Roman" w:ascii="Times New Roman" w:hAnsi="Times New Roman"/>
          <w:i/>
          <w:sz w:val="28"/>
          <w:szCs w:val="28"/>
        </w:rPr>
        <w:t>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воение всеми учащимися образовательных программ в соответствии с базовым компонентом на уровне государственного стандарта и выше, формирование умений и навыков самообразования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2.</w:t>
        <w:tab/>
        <w:t>Формирование высоконравственной, успешной, социально-активной, адаптированной к жизни в обществе личности через приобщение ее к общечеловеческим нравственным и культурным ценностям, приобретение и закрепление привычек нравственного поведения, безопасного и для окружающих и для самой лич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витие индивидуальных способностей и склонностей учащихся, их творческого потенциала, умений научно-исследовательской деятельности, коммуникативных ум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ормирование высококультурной, здоровой личности через приобщение ее к истории и культуре Башкортостана и России, к всемирному культурному наследию, привития  экономических знаний, развития умений видеть и решать возникающие экологические проблемы, вести здоровый образ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обенности образовательного процесса</w:t>
      </w:r>
    </w:p>
    <w:p>
      <w:pPr>
        <w:pStyle w:val="Style7"/>
        <w:shd w:fill="FFFFFF" w:val="clear"/>
        <w:spacing w:before="0" w:after="0"/>
        <w:ind w:left="0" w:right="75" w:hanging="0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время существования школы сложился в достаточной степени опытный педагогический коллектив. Анализ качественного и количественного состава педагогических кадров школы показывает, что в настоящее время педагогический коллектив школы характеризуется: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абильностью – значительно уменьшилось количество педагогов, работающих по совместительству.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2.уровнем профессиональной компетентности, достаточным для функционирования школы и перехода при определенных условиях к режиму развит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ведения о  педагогических  работника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личество педагогических работников, имеющих на 01.06.2012 г. квалификационные категори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атегория                 2  человека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категория                  10  человек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категория                    3   человек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категор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ответствие занимаемой должности)     1  человек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ед. работников           16  человек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уясь  на  гуманизацию  обучения,  на  формирование  личности  учащихся,  признание  ее  ценности  и  необходимости  для  современного  общества,  надо  помнить,  что  она  формируется  личностью  самого  учител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ого  педагога  и  руководителя  образовательного  учреждения  должны  отличать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общая  педагогическая  и  управленческая  эрудици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демократизм  в  мышлении  и  поведени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профессиональный  прагматизм  (с  точки  зрения  преподаваемой  дисциплины  предмета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гибкость  в  отношениях  и  способность  адаптироваться  в  нестабильной  ситуаци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восприимчивость  к  инновациям  в  разных  сферах  человеческой  жизнедеятельност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высокий  уровень  организационных  навыков  и  умений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этому  необходимо  создать  все  условия  для  роста  профессионального  мастерства  педагог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школе  цели  и  задачи  методической  работы  тесно  связаны  с  системой  внутришкольного  управления,  с  жизнедеятельностью  всего  организма школы.  Прежде  всего  главное  ее  назначение  –  корректировка  учебно-воспитательной  работы  для  перспективного  развития  процесса  обучения,  его  постоянного  саморазвития  и  самосовершенствования.  Поэтому  определить  цели  и  задачи  методической  работы  –  значит  определить  желаемую  результативность,  что  зависит  прежде всего от профессионально значимых качеств учителя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Практика  показывает,  что  методическая  работа  наиболее  эффективна,  если  она  организована  как  целостная  система.  Это  возможно,  когда  весь  педагогический коллектив  работает  по  единой  методической  теме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й  темой  в школе  являетс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Внедрение технологий компетентностно-ориентированного обучения в образовательный процесс – условие формирования конкурентноспособной личности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та  тема  актуальна  для  всех  учителей школы.  Она  является  основой  для  работы  педсоветов,  и  методических  объединений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успешной ее  реализации  были  определены  приоритетные  проблемы,  которые школа  будет решать  до  2014  года:</w:t>
      </w:r>
    </w:p>
    <w:p>
      <w:pPr>
        <w:pStyle w:val="TextBodyIndent"/>
        <w:widowControl w:val="false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повышение  качества  образования;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роль  и  значение  общего  и  дополнительного  образования  в  становлении  и  развитии  личности  учащегося;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 </w:t>
      </w:r>
      <w:r>
        <w:rPr>
          <w:rFonts w:cs="Times New Roman" w:ascii="Times New Roman" w:hAnsi="Times New Roman"/>
          <w:sz w:val="28"/>
          <w:szCs w:val="28"/>
        </w:rPr>
        <w:t>роль  духовно-нравственного  воспитания  личности,  определяющего  место  гражданина  в  культуре  Башкортостана и России;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 </w:t>
      </w:r>
      <w:r>
        <w:rPr>
          <w:rFonts w:cs="Times New Roman" w:ascii="Times New Roman" w:hAnsi="Times New Roman"/>
          <w:sz w:val="28"/>
          <w:szCs w:val="28"/>
        </w:rPr>
        <w:t>система  работы  над  творческим  развитием  личности школьника,  сохранением  и  укреплением  его  здоровья;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 </w:t>
      </w:r>
      <w:r>
        <w:rPr>
          <w:rFonts w:cs="Times New Roman" w:ascii="Times New Roman" w:hAnsi="Times New Roman"/>
          <w:sz w:val="28"/>
          <w:szCs w:val="28"/>
        </w:rPr>
        <w:t>система  работы  по  новой  модели  методической  службы  как  средство  личностно-профессионального  роста  учителя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 учитель  имеет  методическую  тему,  над  которой  он  работает  в  течение  нескольких  лет.  Она  является  одним  из  направлений  общей  методической  темы     школы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 работа  над  единой  методической  темой  была  целенаправленной,  необходимо  ее  прослеживать  по  всем  направлениям  деятельности  педагога.  Она  отражена  в  структуре  методической  работы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425"/>
        <w:gridCol w:w="284"/>
        <w:gridCol w:w="1984"/>
        <w:gridCol w:w="273"/>
        <w:gridCol w:w="1853"/>
        <w:gridCol w:w="163"/>
        <w:gridCol w:w="404"/>
        <w:gridCol w:w="1962"/>
      </w:tblGrid>
      <w:tr>
        <w:trPr/>
        <w:tc>
          <w:tcPr>
            <w:tcW w:w="262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Единая  методическая  тема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9970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школьные  мероприятия  (педсоветы,  методические  семинары,  научно-практические  конференции)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динений</w:t>
            </w:r>
          </w:p>
        </w:tc>
        <w:tc>
          <w:tcPr>
            <w:tcW w:w="2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ей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утришко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304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идуальная  методическ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мощь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с  молоды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ами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4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о-профессиональный  рост  педагога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240" w:before="0" w:after="0"/>
        <w:ind w:right="1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бликации учителей в 2011-2012 уч. году.-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гранова А.Ф. газета «Кармаскалинская новь»-(о школьном музее)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tabs>
          <w:tab w:val="clear" w:pos="708"/>
          <w:tab w:val="left" w:pos="1134" w:leader="none"/>
        </w:tabs>
        <w:spacing w:lineRule="auto" w:line="240"/>
        <w:ind w:left="0"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педагогических работников в профессиональных конкурс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905"/>
        <w:gridCol w:w="2259"/>
        <w:gridCol w:w="2295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профессионального конкурс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участника, должност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 конкурс «Учитель года»-1ту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,20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яхетдинова Р.В - учитель географ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тная грамота за активное участ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вышение квалификации   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color w:val="000000"/>
          <w:sz w:val="28"/>
          <w:szCs w:val="28"/>
          <w:lang w:eastAsia="ba-RU" w:bidi="bn-BD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ba-RU" w:eastAsia="ba-RU" w:bidi="bn-BD"/>
        </w:rPr>
        <w:t>В этом учебном году следующие учителя повысили свою квалификацию на курсах ИРО РБ.</w:t>
      </w:r>
    </w:p>
    <w:p>
      <w:pPr>
        <w:pStyle w:val="Normal"/>
        <w:spacing w:before="30" w:after="3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ba-RU" w:bidi="bn-BD"/>
        </w:rPr>
        <w:t>Нургалиева З.Р.(Проектирование и развитие воспитательных систем в условиях введения и реализации ФГОС нового поколения); Исламгалиев Д.Р. («Содержание , формы и методы преподавания технологии в ОУ в условиях введении ФГОС нового поколения»); Саляхетдинова Р.В. («Информационно-коммуникационные технологии в преподавании биологии»); Булякова Р.З. («Введение ФГОС начального общего образования второго поколения как инновационная деятельность образовательного учреждения»); Кравцова Е.А. («Теоретические и методические особенности преподавания информатики в условиях перехода на ФГОС нового поколения»); Жанибекова А.К. («Теоретические и методические особенности преподавания математики в условиях перехода на ФГОС нового поколения») и « использование ЭОР в процессе обучения в основной школе по математике»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ттестация педагогических работник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Нургалиева З.Р.- прошла аттестацию педагогических работников на высшую категорию, учителя предметники Мигранова А.Ф., МинаеваР.У. и Жанибекова А.К.успешно прошли аттестацию педагогических работников на 1 категорию, Файзуллина Д.Р.-на подтверждение занимаемой долж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учителей на семинарах и конферен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ургалиева </w:t>
      </w:r>
      <w:r>
        <w:rPr>
          <w:rFonts w:cs="Times New Roman" w:ascii="Times New Roman" w:hAnsi="Times New Roman"/>
          <w:sz w:val="28"/>
          <w:szCs w:val="28"/>
        </w:rPr>
        <w:t xml:space="preserve">З.Р. участвовала в Межрегиональной научно-практической конференции «Отечественная война 1812 года в судьбах народов Южного Урала: актуальные проблемы исторического образования и патриотического воспитания подрастающего поколения »; Касимова К.Д.приняла участие в работе круглого стола «Инновационные подходы в преподавании дисциплин эстетического цикла» (выдан сертификат Рег.№ 059 от 24.03.2012 г ГБОУ СПО «Уфимский педагогический колледж №2») Нургалиева З.Р. была членом жюри  районной олимпиадной комиссии по биологии, а  учитель Жанибекова А.К  членом районной экспертной комиссии по проверке экзаменационных работ по математике  в 9 классе (по новой форме)     </w:t>
      </w:r>
      <w:r>
        <w:rPr>
          <w:rFonts w:cs="Times New Roman" w:ascii="Times New Roman" w:hAnsi="Times New Roman"/>
          <w:color w:val="000000"/>
          <w:sz w:val="28"/>
          <w:szCs w:val="28"/>
          <w:lang w:val="ba-RU" w:eastAsia="ba-RU" w:bidi="bn-BD"/>
        </w:rPr>
        <w:t xml:space="preserve"> Учителя посещали конференции, семинары, курсы в г. Уфе и в школах района. </w:t>
      </w:r>
      <w:r>
        <w:rPr>
          <w:rFonts w:cs="Times New Roman" w:ascii="Times New Roman" w:hAnsi="Times New Roman"/>
          <w:sz w:val="28"/>
          <w:szCs w:val="28"/>
        </w:rPr>
        <w:t xml:space="preserve">Касимова К.Д., Булякова Р.З., Минаева Р.У. принимали участие на районной научно-практической конференции «О готовности общеобразовательных учреждений района к внедрению и реализации ФГОС начального общего образования нового поколения», Кравцова Е.А. участвовала в 10 ой Всероссийской педагогической видеоконференции по теме «Организационно-технологические модели работы с одаренными детьми», Нургалиева З.Р. на курсах ПК принимала участие в разработке программ стандартов нового поколения по биологии, награждена благодарственным письмом слушателей курсов ИРО РБ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хитова С.Я и Мигранова  А.Ф.принимали участие в республиканской конференции, посвященной эпосу «Урал батыр»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Мониторинг качества образования</w:t>
      </w:r>
    </w:p>
    <w:p>
      <w:pPr>
        <w:pStyle w:val="Normal"/>
        <w:spacing w:lineRule="auto" w:line="240" w:before="0" w:after="0"/>
        <w:ind w:left="-142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а  работает по шестидневной учебной неделе, у обучающихс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ласса- пятидневная учебная неделя.</w:t>
      </w:r>
    </w:p>
    <w:p>
      <w:pPr>
        <w:pStyle w:val="Normal"/>
        <w:spacing w:lineRule="auto" w:line="240" w:before="0" w:after="0"/>
        <w:ind w:left="-142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-воспитательный процесс организован  в одну смену. Начало учебного процесса – 9.00. Продолжительность уроков, кружков во 2-11 классах 45 минут, в первом классе – 35 минут. Продолжительность перемен соответствует требованиям СанПиН. Во время уроков включаются динамические паузы. Во второй половине дня организуется дополнительное образование. </w:t>
      </w:r>
    </w:p>
    <w:p>
      <w:pPr>
        <w:pStyle w:val="Normal"/>
        <w:spacing w:lineRule="auto" w:line="240" w:before="0" w:after="0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ценок 5-балльная. Промежуточная аттестация во всех классах проводится по четвертям, в 10-11 классах по полугодиям. В конце учебного года, в последнюю учебную неделю, проводятся годовые контрольные работы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системы мониторинга качества образования учащихся в школе учитываются важнейшие положения общероссийской и региональной системы оценки качества образования, сложившиеся в школе традиции, а также инновационные процессы в связи с программой развития школ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ение школьной системы оценки качества образования призвано обеспечив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результатах образования всех участников ОП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единого образовательного простран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обоснованных управленческих решений по повышению качества образо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сть и справедливость при оценке качества педагогического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внутришкольного контроля остается обеспечение качества образования на учебных занятиях. В школьную систему оценки качества образования входит регулярное проведение диагностики образовательных результатов, включающее в себя определение уровня обученности по всем предметам во всех классах, сформированности учебных навыков и информационной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основными направлениями внутришкольного контроля  разрабатываются план посещения уроков, проверки тетрадей, дневников учащихся, классных журналов и т.д. в зависимости от того, какое из направлений деятельности изучается. При проведении классно-обообщающего контроля сложился определенный алгорит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товое совещ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лана контроля с педагог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учебных занят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сещенных занятий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ачестве знаний и успеваемости обучающихся за 2011-2012 учебный год МОКУ СОШ им. С.Т.Аксако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 Старые Киеш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851"/>
        <w:gridCol w:w="1559"/>
        <w:gridCol w:w="850"/>
        <w:gridCol w:w="993"/>
        <w:gridCol w:w="1134"/>
        <w:gridCol w:w="1134"/>
        <w:gridCol w:w="1275"/>
        <w:gridCol w:w="1418"/>
        <w:gridCol w:w="1276"/>
        <w:gridCol w:w="4110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9.2011г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Ш-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6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денные в следующий класс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,11 классы, допущенные к итоговой аттестации)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тся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-ются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4» и «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«2» за год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-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жде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 похвальным листо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отчисленные из школы-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–причина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данные об ученике)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ыбывшие из школы (куда, все данные об ученике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л 29.10.11 приказ №19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локатайский р-нРБ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багатов Сабит Саматович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тланова Г.Ф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на В.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+1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н А.Р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имова А.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л 29.09.11 приказ №16 Газизов Ильнар Фиргатович 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, г. Зеленодольск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на Э.Н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имова Р.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+1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+1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ла 06.10.11 приказ №18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фина Сюмбель Рустамовна РБ.Уфимский р-н с.Ольховое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+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+1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+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+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1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+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+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+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+1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-во посещенных уроков за го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ом школы –97</w:t>
      </w:r>
    </w:p>
    <w:p>
      <w:pPr>
        <w:pStyle w:val="Normal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заместителем директора по УВР - 8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е с учителями и родител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знаний учащихся по предмет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уровня воспитанности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ое совещ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овятся ясными и прозрачными основные задачи контроля: выявление затруднений учащихся, проблем в обучении, диагностика уровня обученности, оказание методической помощи учителям. Все это направлено на повышение качества образования, обеспечение прав учащихся на образовани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 банк тестовых и контрольных работ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е контрольные работы по образовательным областям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зовые работы во время классно-обобщающих контролей по предметам на уровне ШМО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ые контрольные работ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, региональные и муниципальные мониторинговые исследования качества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аттестац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самых важных показателей школы, педагогического коллектива является ежегодная итоговая аттестация учащихся 9, 11-х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ЕГЭ в 11 классе</w:t>
      </w:r>
    </w:p>
    <w:p>
      <w:pPr>
        <w:pStyle w:val="Style11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85"/>
        <w:gridCol w:w="2379"/>
        <w:gridCol w:w="2125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мет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обучающихс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мальное количество баллов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едний балл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темат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усский язык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</w:t>
            </w:r>
          </w:p>
        </w:tc>
      </w:tr>
    </w:tbl>
    <w:p>
      <w:pPr>
        <w:pStyle w:val="Style11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ИА в 9 классе</w:t>
      </w:r>
    </w:p>
    <w:p>
      <w:pPr>
        <w:pStyle w:val="Style11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622"/>
        <w:gridCol w:w="945"/>
        <w:gridCol w:w="880"/>
        <w:gridCol w:w="1100"/>
        <w:gridCol w:w="990"/>
        <w:gridCol w:w="1210"/>
        <w:gridCol w:w="1210"/>
        <w:gridCol w:w="1320"/>
        <w:gridCol w:w="1540"/>
      </w:tblGrid>
      <w:tr>
        <w:trPr>
          <w:trHeight w:val="435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учебного план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учающиеся сдавали</w:t>
            </w:r>
          </w:p>
        </w:tc>
        <w:tc>
          <w:tcPr>
            <w:tcW w:w="9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овано</w:t>
            </w:r>
          </w:p>
        </w:tc>
      </w:tr>
      <w:tr>
        <w:trPr>
          <w:trHeight w:val="330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>
          <w:trHeight w:val="180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Style11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468215" cy="75457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215" cy="754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319260" cy="54159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9260" cy="541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524490" cy="68548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4490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воспитательной работы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ю воспитательной работы</w:t>
      </w:r>
      <w:r>
        <w:rPr>
          <w:rFonts w:cs="Times New Roman" w:ascii="Times New Roman" w:hAnsi="Times New Roman"/>
          <w:sz w:val="28"/>
          <w:szCs w:val="28"/>
        </w:rPr>
        <w:t xml:space="preserve"> в этом учебном году было: </w:t>
      </w:r>
      <w:r>
        <w:rPr>
          <w:rFonts w:cs="Times New Roman" w:ascii="Times New Roman" w:hAnsi="Times New Roman"/>
          <w:i/>
          <w:iCs/>
          <w:sz w:val="28"/>
          <w:szCs w:val="28"/>
        </w:rPr>
        <w:t>создание оптимальных условий для всемерного развития лич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цели были поставлены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 воспитательной деятельности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школьных традиций, развитие самоуправления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отребности вести здоровый образ жизни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методического мастерства классного руководителя, через работу ШМО, методическую литературу и участие в школьных , районных ,республиканских и российских конкурсах. </w:t>
      </w:r>
    </w:p>
    <w:p>
      <w:pPr>
        <w:pStyle w:val="Normal"/>
        <w:numPr>
          <w:ilvl w:val="0"/>
          <w:numId w:val="22"/>
        </w:numPr>
        <w:spacing w:lineRule="auto" w:line="240" w:before="0" w:after="28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ь формирование базы для сознательного управления учащимися своим развитием, через реализацию программы «Самовоспитание школьников». 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вышеперечисленных задач должно было способствовать развитию воспитательной системы школы. В основе ее – совместная творческая деятельность детей и взрослых по различным направлениям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познавательному;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но-просветительному;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-патриотическому;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тетическому;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оздоровительному;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ственно-правовому;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ционно-образовательному; </w:t>
      </w:r>
    </w:p>
    <w:p>
      <w:pPr>
        <w:pStyle w:val="Normal"/>
        <w:numPr>
          <w:ilvl w:val="0"/>
          <w:numId w:val="14"/>
        </w:numPr>
        <w:spacing w:lineRule="auto" w:line="240" w:before="0" w:after="28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амоуправления. 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ные направления реализовывали следующими средствами: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учебно-познавательн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реализуется через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е часы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е недели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е и республиканские олимпиады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-практические конференции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«Ученик года» - это новая нетрадиционная форма работы с учащимися начальной школы,. Он проходил в течение всего учебного года в несколько этапов. Суть его в том , что в течение всего года велся учет достижений каждого учащегося. Победители этого конкурса были награждены. Результат конкурса – самореализация детей в учебной деятельности, проявление их творческих и интеллектуальных способностей. На районном этапе приняла участие ученица 4 класса –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кимова Раушания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ащиты прав потребителя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культурно-просветительное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театров, выставок, музеев; </w:t>
      </w:r>
    </w:p>
    <w:p>
      <w:pPr>
        <w:pStyle w:val="Normal"/>
        <w:numPr>
          <w:ilvl w:val="0"/>
          <w:numId w:val="24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цирковых программ</w:t>
      </w:r>
    </w:p>
    <w:p>
      <w:pPr>
        <w:pStyle w:val="Normal"/>
        <w:numPr>
          <w:ilvl w:val="0"/>
          <w:numId w:val="24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ели постановки «Мастер и подмастерье» , «Затмение» в башкирском драматическом театре им.М. Гафури Просмотрели выступление кукольного театра с постановкой сказки «Три поросенка»из молодежного театра. </w:t>
      </w:r>
    </w:p>
    <w:p>
      <w:pPr>
        <w:pStyle w:val="Normal"/>
        <w:numPr>
          <w:ilvl w:val="0"/>
          <w:numId w:val="24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школьного сайта, где отображается жизнь и деятельность нашей школы; </w:t>
      </w:r>
    </w:p>
    <w:p>
      <w:pPr>
        <w:pStyle w:val="Normal"/>
        <w:numPr>
          <w:ilvl w:val="0"/>
          <w:numId w:val="24"/>
        </w:numPr>
        <w:spacing w:lineRule="auto" w:line="240" w:before="0" w:after="28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школьной радиостудии. Но систематической работы в этом году не получилось, над этим направлением необходимо работать в следующем учебном году. 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бщественно-патриотическо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и с ветеранами ВОВ на классных часах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на районной эстафете «Равнение на Победу»посвященная 67 –летию Победы в ВОВ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музея Шаймуратова в с. Шаймуратово Кармаскалинского района РБ.;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Дня Защитника Отечества;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я митинга-праздника посвященного Дню Победы для всех ветеранов ВОЙНЫ и тыла  деревни Старые Киешки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 утренник посвященный Дню пожилых. К сожалению он был организован только учителями младших классов. В следующем году необходимо организовать общешкольное мероприятие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ественная общешкольная линейка посвященная Дню народного единства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школьная линейка посвященная Дню памяти юных героев –антифашистов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и вечер памяти участников Чернобыльской трагедии.</w:t>
      </w:r>
    </w:p>
    <w:p>
      <w:pPr>
        <w:pStyle w:val="Normal"/>
        <w:numPr>
          <w:ilvl w:val="0"/>
          <w:numId w:val="22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стетическое направление: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выставок рисунков и поделок учащихся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тематических классных часов по эстетике внешнего вида ученика, культуре поведения и речи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кружков художественно – прикладной направленности;(кружок бисероплетения –дом пионеров участие в конкурсах, выставках детского творчества на уровне района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курса МХК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и совместное с сельским клубом мероприятие посвященное 50 летнему юбилею «золотой свадьбе » 3 семей из д. Старые Киешки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и неделю, посвященную знаменитому русскому писателю С.Т.Аксакову. Участвовали в проведение на базе школы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го Аксаковского праздника, на котором был открыт литературный музей С.Т.Аксакова( на базе школы.)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конкурс «Весенняя капель», на школьном этапе приняли участие не все классы(11)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конкурс «Звонкий каблучок», на которой также приняли участие на школьном этапе не все классы (7,11)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физкультурно–оздоровительное направле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 кружка спортивных игр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ые старты «Папа, мама, я – спортивная семья»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ые старты по параллелям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ижные перемены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бесед с учениками по пропаганде ЗОЖ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внутришкольных соревнований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соревнованиях на уровне района и республики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Дней Здоровья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школьного сабантуя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команды на районном детском сабантуе в с. Бишаул-Унгарово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есячнике гражданской защиты и предупреждению ЧС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ли на Всероссийской акции «Я выбираю спорт как альтернативу пагубным привычкам».В рамках этой акции были проведены: классные часы по ЗОЖ, игра «Веселые старты» для 1-4,организовали военно-спортивное состязание для 7-11 классов, товарищеская встреча по футболу между командами учащихся МОБУ СОШ с .Ольховое Уфимского района и МОКУ СОШ им С.Т.Аксакова д.Старые Киешки, товарищеская встреча по волейболу между командами учителей и учащихся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ая акция «Протест против курения»- посвященный Международному Дню отказа от курения. В рамках этой акции были организован сбор подписей против курения, акция «Жизнь без перекуров», раздача листовок изготовленных самими школьниками. Были приглашены врачи из ЦРБ , с целью прочитать лекцию о  вреде курения, но они не приехали Надеемся на следующий год они не проигнорируют нашу просьбу.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начала активно работать спортивная секция по футболу(руководитель учитель физической культуры Бикбаев З.А.)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нравственно- правовое направление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ционно-предупредительная работа с правоохранительными органами по половозрастному и правовому воспитанию; 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алкогольная, антиникотиновая пропаганда, профилактика наркомании; 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овета профилактики; 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ы и утренники по правилам безопасности дорожного движения; </w:t>
      </w:r>
    </w:p>
    <w:p>
      <w:pPr>
        <w:pStyle w:val="Normal"/>
        <w:numPr>
          <w:ilvl w:val="0"/>
          <w:numId w:val="20"/>
        </w:numPr>
        <w:spacing w:lineRule="auto" w:line="240" w:before="0" w:after="28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социально-неадаптированными подростками и их семьями. 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лекционно –образовательное для родителей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ьские собрания;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ая работа с родителями;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ции по профилактики пьянства и наркомании среди подростков;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ции по половозрастному воспитанию подростков;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ечи с участковыми ОППН. 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звитие самоуправления: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спитательная работа заключается в педагогически целесообразной организации жизни детей. Вот почему от классного руководителя, прежде всего, требуется план воспитательной работы с классным коллективом, составленный в соответствии с конкретным классом, с конкретными личностями учеников, с конкретными задачами, которые ставит перед собой педагог.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нализ планов воспитательной работы классных руководителей за прошлый год показал, что часть учителей, как и прежде, подходит к составлению плана формально, но число их снизилось. Не все классные руководители сдают на проверку планы ВР вовремя, и бывает в недоработанном виде. Все классные руководители сдали анализ воспитательной работы за год и с учетом этого анализа поставили цели и задачи на новый учебный год. В планах работы на год отражалась индивидуальная работа с учащимися, родителями, спланированы заседания родительского комитета, темы классных часов и родительских собраний. 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лассным руководителям нужно продолжать работу по повышению уровня воспитанности детей., проводить более подготовленные классные часы, больше участвовать на школьных и районных мероприятиях 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хема проведения классного часа следующая - в месяц: начальные классы (1-по ПДД, 3- тематический), среде звено (2- ПО Профилактике ,1-ПДД, 1-Тематический),старший ( 1-ПДД, 1-по профилактике,1- профориентации,1-тематический)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четах все классные руководители отмечают, что сплочению класса способствуют классные часы, беседы, но больше всего походы на природу, коллективные дела, подготовка к общешкольным мероприятиям, уборка территории не только на территории школы, но и за ней, поэтому это необходимо учитывать при планировании своей работы с классом и стараться участвовать во всех школьных делах, а не находить отговорок.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боте с родителями можно сказать следующее, что классные руководители работают с родителями в частном порядке, проводят заседания родит. комитета и родит. собрания, тематические родительские собрания проводят все. Но все же работа с родителями оставляет желать лучшего.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шедшем учебном году прошло много традиционных мероприятий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 первого звонка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учителя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вящение 1-классники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енники по ПДД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щание с азбукой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ние праздники;(начальные классы -«Золотая осень». 5-7-«Арбузник»,8-11-«Осенний бал»)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Матери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годние праздники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чер встречи выпускников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вятого Валентина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и «Неделю молодого избирателя»,где был выбран молодежный лидер школы – Сафина Гульчачак Ринатовна-10 класс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памяти жертв политических репрессий(общешкольная линейка с минутой молчания.)На будущий год целесообразно пригласить гостей из районного центра на это мероприятие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ые программы посвященные Дню защитника Отечества  «Аты-Баты»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мужества,с приглашением ветеранов ВОВ, Афганской войны, Чеченской компании, а также недавно отслуживших срочную службу ребята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программы для девочек к празднику 8 марта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Шежере байрам» где участвовали семьи Сыртлановых и Касимовых.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 последнего звонка;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ой вечер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рождения оздоровительного  центра с дневным пребыванием  «Аленький цветочек»; </w:t>
      </w:r>
    </w:p>
    <w:p>
      <w:pPr>
        <w:pStyle w:val="Normal"/>
        <w:numPr>
          <w:ilvl w:val="0"/>
          <w:numId w:val="16"/>
        </w:numPr>
        <w:spacing w:lineRule="auto" w:line="240" w:before="0" w:after="28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тельная линейка по итогам года; 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ревновании между классами за звание «Самый классный класс» в этом году победителем оказался 5 класс кл. рук. Файзуллина Д.Р.., второе место занял 8 класс –Мигранова А.Ф., и 3 место занял 10 класс- Саляхетдинова Р.В. В начальной школе первое место занял 4 класс- классный руководитель Камалтдинова Ф.Г.., второе место –3 класс- классный руководитель Булякова Р.З., и третье место –2 класс – классный руководитель  Камалтдинова Ф.Г 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школе постоянно ведется работа по социальной адаптации трудных подростков, создан совет профилактике правонарушений. Разработали положение о внутришкольном контроле, который был утвержден директором школы, а также план работы совета профилактики правонарушений На беседы с учащимися приглашается инспектор по делам несовершеннолетних Исламгулов Ильмир Ильдусович.. Совместно с ним составляется план работы на учебный год. Проводится работа по выявлению трудных подростков и семей, не обеспечивающих должного воспитания. С неуспевающими учащимися и их родителями проводится индивидуальная работа. проводится день правовых  знаний работниками милиции, они беседуют с детьми на правовые темы всего проведено 2лекции.          Были проведены мероприятия по профилактике противоправных поступков среди несовершеннолетних:, вовлекали подростков склонных к правонарушениям к общественной деятельности в школе и сельском клубе.. Провели правовую неделю (отв.Мигранова А.Ф..). Заседаний Советов по профилактике проведено -7, индивидуальные профилактические беседы- 47, проведено лекций на правовую тему -6, рейдов по месту жительства-17, проведено мероприятий с ОВД, следствие, дознание, уголовный розыск -4. 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внутришкольном контроле состояло 4 человек: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асипов Д. З .-1996, Гареев А.Р -1995, Гареев Р.Р -1996, Сальникова К.В.-2001 г.р.   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лассам проводилась систематическая профилактическая работа по коррекции различных девиаций, конфликтных отношений «ученик-ученик», «ученик-учитель». По результатам учебного года все допущены к итоговой аттестации.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недельно проводилась индивидуальная работа с данными учащимися, по проблемам учебной и поведенческой деятельности, по занятости во внеурочное время. Из числа учащихся «группы риска» сняты с учёта КДН-2 человека,1 человек снят с внутришкольного учёта. 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не 20 детей смогли отдохнуть в центре дневного пребывания «Аленький цветочек»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лану управлеченской деятельности заместителя директора школы по воспитательной работе на 2011-2012 учебный год ,утверденный директором школы , было проведено-3 семинара для классных руководителей по темам: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етодика планирования воспитательной работы в классе»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трудничество с родителями»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Профилактическая работа по формированию здорового образа жизни». 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мотря на то, что в течение года план воспитательной работы был осуществлен, у нас существует некоторые затруднения, для разрешения которых предлагается следующее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ь реализовывать программу «Самовоспитание школьников»; </w:t>
      </w:r>
    </w:p>
    <w:p>
      <w:pPr>
        <w:pStyle w:val="Normal"/>
        <w:numPr>
          <w:ilvl w:val="0"/>
          <w:numId w:val="2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е часы проводить согласно программе «Самовоспитание школьников»; </w:t>
      </w:r>
    </w:p>
    <w:p>
      <w:pPr>
        <w:pStyle w:val="Normal"/>
        <w:numPr>
          <w:ilvl w:val="0"/>
          <w:numId w:val="2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м кружков и спортивных секций не допускать отсева учащихся; </w:t>
      </w:r>
    </w:p>
    <w:p>
      <w:pPr>
        <w:pStyle w:val="Normal"/>
        <w:numPr>
          <w:ilvl w:val="0"/>
          <w:numId w:val="2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ь работу по овладению родителями психолого-педагогическими знаниями, привлечь их к организации жизни и деятельности школы ; </w:t>
      </w:r>
    </w:p>
    <w:p>
      <w:pPr>
        <w:pStyle w:val="Normal"/>
        <w:numPr>
          <w:ilvl w:val="0"/>
          <w:numId w:val="2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овместные мероприятия в системе «учитель-ученик-родитель»</w:t>
      </w:r>
    </w:p>
    <w:p>
      <w:pPr>
        <w:pStyle w:val="Normal"/>
        <w:numPr>
          <w:ilvl w:val="0"/>
          <w:numId w:val="2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 индивидуальные особенности учащихся, ведение дневников наблюдений за изменениями в личностном развитии учащихся</w:t>
      </w:r>
    </w:p>
    <w:p>
      <w:pPr>
        <w:pStyle w:val="Normal"/>
        <w:numPr>
          <w:ilvl w:val="0"/>
          <w:numId w:val="26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ть консультации для учащихся и родителей с психологами </w:t>
      </w:r>
    </w:p>
    <w:p>
      <w:pPr>
        <w:pStyle w:val="Normal"/>
        <w:numPr>
          <w:ilvl w:val="0"/>
          <w:numId w:val="26"/>
        </w:numPr>
        <w:spacing w:lineRule="auto" w:line="240" w:before="0" w:after="280"/>
        <w:ind w:left="7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ить работу по программе «интеллект», «память»,« здоровье», «досуг », «культура».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 изложенного, считаю необходимым определить цель воспитательной работы на 2011-2012уч. год: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здание оптимальных условий для всемерного развития личности».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с помощью которых будет достигаться цель, следующ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ание и укрепление школьных традиций, способствующих развитию общешкольного коллектива, общественной активности учащихся, организации сотрудничества и сотворчества педагогического и ученического коллективов,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сохранения здоровья учащихся, формирования потребности здорового образа жизни и здоровых взаимоотношений с окружающим миром, обществом и самим собой, через реализацию программы «Здоровье». 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методического мастерства классного руководителя, способного компетентно заниматься осуществлением воспитательной деятельности и эффективно решать вопросы воспитания школьников, через организацию работы МО классных руководителей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ятельность педагогов школы по сохранению и укреплению здоровья учащихся осуществлялась как через учебную, так и через внеурочную воспитательн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ю культуры здоровья, потребности в здоровом образе жизни, повышению уровня мотивации учащихся занятиями физической культурой в немалой степени способствовало повышение качества организации физкультурно-оздоровительной работы на уроке и во внеурочной деятельности. Деятельность эта осуществляется в школе согласно утвержденному плану спортивно-массовых мероприятий в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классах с сентября по май и включает в себя проведение спартакиады по 11 видам спорта: футболу, волейболу, пионерболу, баскетболу, ритмической гимнастике и др, конкурсы. В этих мероприятиях ежегодно принимают  участие свыше 80% учащихся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 классов. Анализ этих мероприятий показал, что за последние годы заметно улучшилась их организация,  увеличилось количество детей, желающих участвовать в соревнованиях, выросло и число болельщиков.   Это хороший результат, который свидетельствует о  высоком уровне работы учителя физической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повышения мотивации к занятиям физической культурой, воспитания сознательного отношения к этой деятельности учителю физической культуры стоит вовлечь учащихся в научно-поисковую работу. МО необходимо обратить внимание на поиск научных руководителей ученических прое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одаренными детьми / результаты олимпиад, конкурсов, конференций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Олимпиад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ктябре месяце провели в школе олимпиады по русскому языку, литературе, истории, обществознанию, праву, экономике, математике, физике, химии, биологии, астрономии, ОБЖ, МХК физической культуре, географии, информатике и ИКТ, экологии, технологии, также полиолимпиаду в начальных классах. А в ноябре  месяце провели школьный этап Республиканской олимпиады по предметам регионального компонента по родным языкам (татарский, башкирский),  по башкирскому (государственному) языку, истории и культуре  Башкортостана, ИЗО и черчения. По результатам школьного этапа участвовали на муниципальном этапе ВОШ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об  обучающихся, участниках школьного и муниципального этапа Всероссийской олимпиады школьни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065"/>
        <w:gridCol w:w="1000"/>
        <w:gridCol w:w="1000"/>
        <w:gridCol w:w="1247"/>
        <w:gridCol w:w="1251"/>
        <w:gridCol w:w="1501"/>
        <w:gridCol w:w="1244"/>
        <w:gridCol w:w="1396"/>
        <w:gridCol w:w="36"/>
      </w:tblGrid>
      <w:tr>
        <w:trPr/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 (чел.)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к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к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кл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обучающихся  (без учета классов ЗПР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приняли участие в школьном этапе Олимпиады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изических лиц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приняли участие в муниципальном этапе олимпиады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физических лиц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школьного этапа Всероссийской олимпиады школьников 2011/2012 учебного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608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18"/>
        <w:gridCol w:w="418"/>
        <w:gridCol w:w="716"/>
        <w:gridCol w:w="567"/>
        <w:gridCol w:w="709"/>
        <w:gridCol w:w="709"/>
        <w:gridCol w:w="709"/>
        <w:gridCol w:w="567"/>
        <w:gridCol w:w="567"/>
        <w:gridCol w:w="567"/>
        <w:gridCol w:w="709"/>
        <w:gridCol w:w="708"/>
        <w:gridCol w:w="567"/>
        <w:gridCol w:w="567"/>
        <w:gridCol w:w="709"/>
        <w:gridCol w:w="709"/>
        <w:gridCol w:w="710"/>
        <w:gridCol w:w="707"/>
        <w:gridCol w:w="567"/>
        <w:gridCol w:w="567"/>
        <w:gridCol w:w="567"/>
      </w:tblGrid>
      <w:tr>
        <w:trPr>
          <w:trHeight w:val="1448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ретдинова А.В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илов Д.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идуллин И.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манов Б.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агитов Д.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галиев Ш.Ф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ахметова А.А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К.В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идуллин И.И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 Б.И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ачев  Фида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н Лина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ырова Рал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ельшина  М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еев Тиму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ин И.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аев Рая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гильдин Була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илова Лиа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галлин Зинну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асипов Дани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Е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Надеж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афарова Лиа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асипова Р.З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ин Ильда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тланова Фируз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  Расил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баков Рамил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азанова Сан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еев Радми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на Окса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мова Дилар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тланова Гульф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ретдинова А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аев Рами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 Азат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на Гульчачак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имова Айгул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ретдинов Ильну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нов Равшан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баракшин Р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 Дани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ачева Лил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пб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агитова Эли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баева Лид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н Дами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пр. – призёр; пб. - побед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йонной олимпиады заняли 17 место, победители ВОШ ,предмет-биология-Хакимова А.А.-1 место (10 класс), Кадрачева Л.Н.-1 место(11 класс);победители Республиканской олимпиады школьников –предмет –татарский язык и литература –Сафина Г.Р.(10 класс)-1 мест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астники ВОШ регионального этапа-Хакимова А.А.(биология) наставник-Нургалива З.Р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Республиканской олимпиады школьников  предмет –татарский язык и литература –Сафина Г.Р.(10 класс), наставник-Касимова К.Д.; предмет ИЗО-Касимова Д.Р.-наставник Касимова К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ba-RU" w:bidi="bn-BD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ba-RU" w:bidi="bn-BD"/>
        </w:rPr>
        <w:t>2. Конкурсы учебно-исследовательских работ обучающих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частие на районной научно-практической конференции учащихся и учителей «Шаг в будущее» Сафина Гульчачак – 10кл.-наставник Нургалиева З.Р., А., Мигранов Равшан – 10кл.- наставник Мигранова А.Ф., Гадельшина М.Ф.-6 класс-наставник Кравцова Е.А., Сафин А.Р.-2 класс-наставник Кульбаева Г.Р. ) Все участники награждены Грамотой  РО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ba-RU" w:bidi="bn-BD"/>
        </w:rPr>
        <w:t>участие в конкурсе учебно-исследовательских работ в рамках Всероссийской акции «Марш парков» (Сафина Г.Р. – 10кл. –</w:t>
      </w:r>
      <w:r>
        <w:rPr>
          <w:rFonts w:cs="Times New Roman" w:ascii="Times New Roman" w:hAnsi="Times New Roman"/>
          <w:sz w:val="28"/>
          <w:szCs w:val="28"/>
        </w:rPr>
        <w:t xml:space="preserve"> наставник Нургалиева З.Р.,</w:t>
      </w:r>
      <w:r>
        <w:rPr>
          <w:rFonts w:cs="Times New Roman" w:ascii="Times New Roman" w:hAnsi="Times New Roman"/>
          <w:sz w:val="28"/>
          <w:szCs w:val="28"/>
          <w:lang w:eastAsia="ba-RU" w:bidi="bn-BD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ba-RU" w:bidi="bn-BD"/>
        </w:rPr>
        <w:t>- участие в финале ежегодного республиканского конкурса исследовательских работ обучающихся, участников туристско-краеведческого движения «Дорогами Отечества»</w:t>
      </w:r>
      <w:r>
        <w:rPr>
          <w:rFonts w:cs="Times New Roman" w:ascii="Times New Roman" w:hAnsi="Times New Roman"/>
          <w:sz w:val="28"/>
          <w:szCs w:val="28"/>
        </w:rPr>
        <w:t xml:space="preserve"> (Сафина Гульчачак – 10кл., наставник Нургалиева З.Р., Мигранов Равшан – 9 кл.,наставник Мигранова А.Ф., награждены Дипломом МО РБ – Приказ № 396 от 29.03.2011г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ba-RU" w:bidi="bn-BD"/>
        </w:rPr>
      </w:pPr>
      <w:r>
        <w:rPr>
          <w:rFonts w:cs="Times New Roman" w:ascii="Times New Roman" w:hAnsi="Times New Roman"/>
          <w:sz w:val="28"/>
          <w:szCs w:val="28"/>
          <w:lang w:eastAsia="ba-RU" w:bidi="bn-BD"/>
        </w:rPr>
        <w:t>- участие в республиканском экологическом конкурсе «Друзья – заповедных островов» (</w:t>
      </w:r>
      <w:r>
        <w:rPr>
          <w:rFonts w:cs="Times New Roman" w:ascii="Times New Roman" w:hAnsi="Times New Roman"/>
          <w:sz w:val="28"/>
          <w:szCs w:val="28"/>
        </w:rPr>
        <w:t xml:space="preserve"> Мигранов Равшан – 9 кл.,наставник Мигранова А.Ф.,Сыртланова Ф.Ф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ba-RU" w:bidi="bn-BD"/>
        </w:rPr>
      </w:pPr>
      <w:r>
        <w:rPr>
          <w:rFonts w:cs="Times New Roman" w:ascii="Times New Roman" w:hAnsi="Times New Roman"/>
          <w:sz w:val="28"/>
          <w:szCs w:val="28"/>
          <w:lang w:eastAsia="ba-RU" w:bidi="bn-B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ba-RU" w:bidi="bn-BD"/>
        </w:rPr>
      </w:pPr>
      <w:r>
        <w:rPr>
          <w:rFonts w:cs="Times New Roman" w:ascii="Times New Roman" w:hAnsi="Times New Roman"/>
          <w:sz w:val="28"/>
          <w:szCs w:val="28"/>
          <w:lang w:eastAsia="ba-RU" w:bidi="bn-BD"/>
        </w:rPr>
        <w:t xml:space="preserve">3. Предметные неде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ba-RU" w:bidi="bn-BD"/>
        </w:rPr>
      </w:pPr>
      <w:r>
        <w:rPr>
          <w:rFonts w:cs="Times New Roman" w:ascii="Times New Roman" w:hAnsi="Times New Roman"/>
          <w:sz w:val="28"/>
          <w:szCs w:val="28"/>
          <w:lang w:eastAsia="ba-RU" w:bidi="bn-B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ba-RU" w:eastAsia="ba-RU" w:bidi="bn-BD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школе проводились предметные недели по математике и информатике, физике, химии и географии, родным языкам, технологии, права. В рамках Международных аксаковских днях провели неделю, посвященную творчеству С. Т. Аксакова, где организовали конкурсы чтецов, сочинений и конкурс стенгазет - учитель Шарипова Г. Ф. провела викторину по биографии пис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 время дня Республики провели торжественную линейку, выставку детского творчества и викторину «Знаешь ли свой край?», организовали ярмарку «Башкирские национальные блюда». А также провели предметные дни по истории, английскому, русскому я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Участие в школьных и районных мероприятиях,</w:t>
      </w:r>
    </w:p>
    <w:p>
      <w:pPr>
        <w:pStyle w:val="Style7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но участвовали в школьных и районных мероприятиях, в таких как «Шежере байрам» (отв.Вахитова С.Я..), (отв. Вахитова С.Я..), в районном конкурсе «Здравствуй, здравствуй, сказка!»,(отв. Вахитова С.Я.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айонный конкурс «Ученик года» ( Хакимова Р.Р. – 4кл., отв. Булякова Р.З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портивные дости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учителю физической культуры Исламгалиеву Д.Р., учащиеся нашей школы принимали активное участие как и в школьных, так и в районных мероприятиях, а именно: были проведены школьные и районные соревнования по минифутболу, легкоатлетическому кроссу, борьбе курэш, волейболу, настольному теннису, зимнему полиатлону, лыжным гонкам, общей гимнастике, легкой атлетике, президентские состязания и эстафета, посв.Дню Победы. Победителей и призеров нет.</w:t>
      </w:r>
    </w:p>
    <w:p>
      <w:pPr>
        <w:pStyle w:val="Style7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6. Участие в республиканских конкурсах</w:t>
      </w:r>
    </w:p>
    <w:p>
      <w:pPr>
        <w:pStyle w:val="Style7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>Участие в Международной игре-конкурсе «Золотое руно» (история) и «Кенгуру» (математ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конкурсе приняли участие 12 обучающихся 5-11 классов. Все участники получили Сертификаты об участии в Международной игре и призы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Система информационной поддержки  образовательного процесса</w:t>
      </w:r>
    </w:p>
    <w:p>
      <w:pPr>
        <w:pStyle w:val="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9"/>
        <w:spacing w:lineRule="auto" w:line="240" w:before="0" w:after="0"/>
        <w:ind w:left="-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чебного процесса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атек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мпьютерный класс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40" w:before="0" w:after="0"/>
        <w:ind w:lef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компьютера в учебном  кабинете с выходом в Интерне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, обеспечение доступно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правления школо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сай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газет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нформационного обмена с внешними партнерам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сай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почт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spacing w:lineRule="auto" w:line="240" w:before="0" w:after="0"/>
        <w:ind w:left="-709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-709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Интернет-пространство школы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-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компьютера имеют доступ в Интернет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 нормативная база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 электронный каталог образовательных ресурсов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атываются подходы к дистанционному обучению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-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тся собственные ресурсы: сайт школы, электронное сообщени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TextBodyIndent"/>
        <w:spacing w:before="0" w:after="0"/>
        <w:ind w:left="-709" w:firstLine="567"/>
        <w:jc w:val="both"/>
        <w:rPr/>
      </w:pPr>
      <w:r>
        <w:rPr>
          <w:bCs/>
          <w:sz w:val="28"/>
          <w:szCs w:val="28"/>
        </w:rPr>
        <w:t xml:space="preserve">Проходят уроки с использованием информационно-коммуникативных технологий. В методической копилке – разработки учителей-предметников, которые используют на своих уроках компьютерную, учебную аудио- базу. Наличие современных средств обучения позволили  по-новому подойти к преподаванию предме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ким образом, в школе действует слаженная система информационной поддержки образовательного процесса, регулярно анализируется состояние текущих дел и принимаются меры для устранения недостатков. 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сновные результаты работы школы в 2011-2012 учебном году: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709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области функционирования и развития школы: </w:t>
      </w:r>
    </w:p>
    <w:p>
      <w:pPr>
        <w:pStyle w:val="Style11"/>
        <w:widowControl w:val="false"/>
        <w:numPr>
          <w:ilvl w:val="0"/>
          <w:numId w:val="3"/>
        </w:numPr>
        <w:tabs>
          <w:tab w:val="clear" w:pos="708"/>
          <w:tab w:val="left" w:pos="-426" w:leader="none"/>
        </w:tabs>
        <w:autoSpaceDE w:val="false"/>
        <w:spacing w:lineRule="auto" w:line="240" w:before="0" w:after="0"/>
        <w:ind w:left="142" w:right="-223" w:hanging="56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лен проект Программы развития школы на период 2011-2015 гг.</w:t>
      </w:r>
    </w:p>
    <w:p>
      <w:pPr>
        <w:pStyle w:val="Normal"/>
        <w:shd w:fill="FFFFFF" w:val="clear"/>
        <w:spacing w:lineRule="auto" w:line="240" w:before="0" w:after="0"/>
        <w:ind w:left="-709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области обновления содержания школьного образования:</w:t>
      </w:r>
    </w:p>
    <w:p>
      <w:pPr>
        <w:pStyle w:val="Style11"/>
        <w:widowControl w:val="false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142" w:hanging="56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 проект учебного плана на основе новых образовательных стандартов в начальной школе.</w:t>
      </w:r>
    </w:p>
    <w:p>
      <w:pPr>
        <w:pStyle w:val="Style11"/>
        <w:numPr>
          <w:ilvl w:val="0"/>
          <w:numId w:val="18"/>
        </w:numPr>
        <w:shd w:fill="FFFFFF" w:val="clear"/>
        <w:spacing w:lineRule="auto" w:line="240" w:before="0" w:after="0"/>
        <w:ind w:left="142" w:hanging="568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а модель внеурочной деятельност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2" w:hanging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ны основная образовательная программа начального общего образования. </w:t>
      </w:r>
    </w:p>
    <w:p>
      <w:pPr>
        <w:pStyle w:val="Style11"/>
        <w:widowControl w:val="false"/>
        <w:shd w:fill="FFFFFF" w:val="clear"/>
        <w:tabs>
          <w:tab w:val="clear" w:pos="708"/>
          <w:tab w:val="left" w:pos="-284" w:leader="none"/>
          <w:tab w:val="left" w:pos="142" w:leader="none"/>
        </w:tabs>
        <w:autoSpaceDE w:val="false"/>
        <w:spacing w:lineRule="auto" w:line="240" w:before="0" w:after="0"/>
        <w:ind w:left="-426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240" w:before="0" w:after="0"/>
        <w:ind w:left="142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 w:val="false"/>
        <w:shd w:fill="FFFFFF" w:val="clear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 w:val="false"/>
        <w:shd w:fill="FFFFFF" w:val="clear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azurski">
    <w:altName w:val="Times New Roman"/>
    <w:charset w:val="00"/>
    <w:family w:val="auto"/>
    <w:pitch w:val="variable"/>
  </w:font>
  <w:font w:name="GaramondCT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0"/>
        </w:tabs>
        <w:ind w:left="113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Lazurski;Times New Roman" w:hAnsi="Lazurski;Times New Roman" w:cs="Lazurski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GaramondCTT;Times New Roman" w:hAnsi="GaramondCTT;Times New Roman" w:cs="GaramondCTT;Times New Roman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851"/>
      <w:jc w:val="both"/>
      <w:outlineLvl w:val="4"/>
    </w:pPr>
    <w:rPr>
      <w:rFonts w:ascii="Times New Roman" w:hAnsi="Times New Roman" w:cs="Times New Roman"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GaramondCTT;Times New Roman" w:hAnsi="GaramondCTT;Times New Roman" w:cs="GaramondCTT;Times New Roman"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7">
    <w:name w:val=" Знак Знак1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6">
    <w:name w:val=" Знак Знак16"/>
    <w:basedOn w:val="Style5"/>
    <w:qFormat/>
    <w:rPr>
      <w:rFonts w:ascii="Lazurski;Times New Roman" w:hAnsi="Lazurski;Times New Roman" w:cs="Lazurski;Times New Roman"/>
      <w:b/>
      <w:sz w:val="28"/>
    </w:rPr>
  </w:style>
  <w:style w:type="character" w:styleId="15">
    <w:name w:val=" Знак Знак15"/>
    <w:basedOn w:val="Style5"/>
    <w:qFormat/>
    <w:rPr>
      <w:rFonts w:ascii="Arial" w:hAnsi="Arial" w:cs="Arial"/>
      <w:b/>
      <w:bCs/>
      <w:sz w:val="26"/>
      <w:szCs w:val="26"/>
    </w:rPr>
  </w:style>
  <w:style w:type="character" w:styleId="14">
    <w:name w:val=" Знак Знак14"/>
    <w:basedOn w:val="Style5"/>
    <w:qFormat/>
    <w:rPr>
      <w:rFonts w:ascii="GaramondCTT;Times New Roman" w:hAnsi="GaramondCTT;Times New Roman" w:cs="GaramondCTT;Times New Roman"/>
      <w:sz w:val="56"/>
    </w:rPr>
  </w:style>
  <w:style w:type="character" w:styleId="13">
    <w:name w:val=" Знак Знак13"/>
    <w:basedOn w:val="Style5"/>
    <w:qFormat/>
    <w:rPr>
      <w:sz w:val="36"/>
    </w:rPr>
  </w:style>
  <w:style w:type="character" w:styleId="12">
    <w:name w:val=" Знак Знак12"/>
    <w:basedOn w:val="Style5"/>
    <w:qFormat/>
    <w:rPr>
      <w:rFonts w:ascii="GaramondCTT;Times New Roman" w:hAnsi="GaramondCTT;Times New Roman" w:cs="GaramondCTT;Times New Roman"/>
      <w:sz w:val="40"/>
    </w:rPr>
  </w:style>
  <w:style w:type="character" w:styleId="11">
    <w:name w:val=" Знак Знак11"/>
    <w:basedOn w:val="Style5"/>
    <w:qFormat/>
    <w:rPr>
      <w:b/>
      <w:sz w:val="28"/>
    </w:rPr>
  </w:style>
  <w:style w:type="character" w:styleId="10">
    <w:name w:val=" Знак Знак10"/>
    <w:basedOn w:val="Style5"/>
    <w:qFormat/>
    <w:rPr>
      <w:b/>
      <w:sz w:val="24"/>
    </w:rPr>
  </w:style>
  <w:style w:type="character" w:styleId="9">
    <w:name w:val=" Знак Знак9"/>
    <w:basedOn w:val="Style5"/>
    <w:qFormat/>
    <w:rPr>
      <w:b/>
      <w:sz w:val="22"/>
    </w:rPr>
  </w:style>
  <w:style w:type="character" w:styleId="8">
    <w:name w:val=" Знак Знак8"/>
    <w:basedOn w:val="Style5"/>
    <w:qFormat/>
    <w:rPr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/>
  </w:style>
  <w:style w:type="character" w:styleId="6">
    <w:name w:val=" Знак Знак6"/>
    <w:basedOn w:val="Style5"/>
    <w:qFormat/>
    <w:rPr/>
  </w:style>
  <w:style w:type="character" w:styleId="5">
    <w:name w:val=" Знак Знак5"/>
    <w:basedOn w:val="Style5"/>
    <w:qFormat/>
    <w:rPr/>
  </w:style>
  <w:style w:type="character" w:styleId="4">
    <w:name w:val=" Знак Знак4"/>
    <w:basedOn w:val="Style5"/>
    <w:qFormat/>
    <w:rPr>
      <w:rFonts w:ascii="HelvDl;Times New Roman" w:hAnsi="HelvDl;Times New Roman" w:cs="HelvDl;Times New Roman"/>
      <w:b/>
      <w:sz w:val="24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>
      <w:rFonts w:ascii="Courier New" w:hAnsi="Courier New" w:eastAsia="Calibri;Arial" w:cs="Courier New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Franklin Gothic Demi" w:hAnsi="Franklin Gothic Demi" w:eastAsia="Times New Roman" w:cs="Franklin Gothic Demi"/>
      <w:color w:val="0000FF"/>
      <w:kern w:val="2"/>
      <w:sz w:val="144"/>
      <w:szCs w:val="14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cs="Arial"/>
      <w:sz w:val="24"/>
      <w:szCs w:val="20"/>
    </w:rPr>
  </w:style>
  <w:style w:type="paragraph" w:styleId="51">
    <w:name w:val="Обычный5"/>
    <w:next w:val="4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Обычный4"/>
    <w:next w:val="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бычный3"/>
    <w:next w:val="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бычный2"/>
    <w:next w:val="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439"/>
      <w:ind w:left="40" w:firstLine="5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7">
    <w:name w:val="Обычный (веб)"/>
    <w:basedOn w:val="Normal"/>
    <w:qFormat/>
    <w:pPr>
      <w:spacing w:lineRule="auto" w:line="240" w:before="150" w:after="150"/>
      <w:ind w:left="75" w:right="75" w:hanging="0"/>
      <w:jc w:val="both"/>
    </w:pPr>
    <w:rPr>
      <w:rFonts w:ascii="Arial" w:hAnsi="Arial" w:cs="Arial"/>
      <w:color w:val="000066"/>
      <w:sz w:val="18"/>
      <w:szCs w:val="18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HelvDl;Times New Roman" w:hAnsi="HelvDl;Times New Roman" w:cs="HelvDl;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tyle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Style9">
    <w:name w:val="Цитата"/>
    <w:basedOn w:val="Normal"/>
    <w:qFormat/>
    <w:pPr>
      <w:spacing w:lineRule="auto" w:line="240" w:before="0" w:after="0"/>
      <w:ind w:left="-851" w:right="-1050" w:hanging="0"/>
    </w:pPr>
    <w:rPr>
      <w:rFonts w:ascii="Times New Roman" w:hAnsi="Times New Roman" w:cs="Times New Roman"/>
      <w:sz w:val="28"/>
      <w:szCs w:val="20"/>
    </w:rPr>
  </w:style>
  <w:style w:type="paragraph" w:styleId="Style10">
    <w:name w:val="Название объекта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121">
    <w:name w:val="О1новной текст 2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extmoreinfo">
    <w:name w:val="text_more_inf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Текст"/>
    <w:basedOn w:val="Normal"/>
    <w:qFormat/>
    <w:pPr>
      <w:spacing w:lineRule="auto" w:line="240" w:before="0" w:after="0"/>
    </w:pPr>
    <w:rPr>
      <w:rFonts w:ascii="Courier New" w:hAnsi="Courier New" w:eastAsia="Calibri;Arial" w:cs="Courier New"/>
      <w:sz w:val="20"/>
      <w:szCs w:val="20"/>
    </w:rPr>
  </w:style>
  <w:style w:type="paragraph" w:styleId="19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3:54:00Z</dcterms:created>
  <dc:creator>админ</dc:creator>
  <dc:description/>
  <cp:keywords/>
  <dc:language>en-US</dc:language>
  <cp:lastModifiedBy>админ</cp:lastModifiedBy>
  <cp:lastPrinted>2012-06-19T10:51:00Z</cp:lastPrinted>
  <dcterms:modified xsi:type="dcterms:W3CDTF">2012-07-17T04:54:00Z</dcterms:modified>
  <cp:revision>6</cp:revision>
  <dc:subject/>
  <dc:title>Характеристика школы</dc:title>
</cp:coreProperties>
</file>